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С мыслью </w:t>
      </w:r>
      <w:r>
        <w:rPr>
          <w:szCs w:val="60"/>
        </w:rPr>
        <w:t>о будущем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  <w:szCs w:val="20"/>
        </w:rPr>
        <w:t>Воспитание детей, по мысли великого учителя Православной Церкви святителя Иоанна Златоуста, является первостепенной заботой, перед которой должны отступить все другие дела, ибо душа ребёнка восприимчива, открыта и добру и злу. Воспитывая читательский вкус в детях, преподавая им то лучшее, что дала мировая и особенно духовно-нравственная литература, мы сможем достичь этой цели.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  <w:szCs w:val="20"/>
        </w:rPr>
        <w:t>Духовно-нравственное возрождение России - проблема общегосударственная, а не частная, как пытаются её представить средства массовой информации, стремясь разобщить и запутать народ и особенно молодёжь различными представлениями о вечных ценностях, сломить сопротивление разума, совести, стыда, разбудить в человеке агрессию, низменные инстинкты. Но поскольку духовно-нравственным воспитанием наши государственные учреждения сейчас занимаются меньше всего, долг каждого патриота заключается в том, чтобы внести свою посильную лепту для выполнения этой действительно великой общегосударственной задачи.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  <w:szCs w:val="20"/>
        </w:rPr>
        <w:t>Нравственный распад личности - это опасность не только для отдельного человека, но и для всей нации. Таким образом, необходимость религиозного православного воспитания подрастающих поколений диктуется самой жизнью. Я рекомендую читателям "Русского Дома" новую книгу профессора Евдокии Филипповны Рыбиной "Библиография литературы для детей и юношества" - учебное пособие, главы которого проникнуты стремлением приобщить юных читателей и их наставников к миру духовной жизни, отечественной православной культуры. По своему содержанию, живому стилю изложения эта книга выходит за рамки учебного пособия и доступна широкому кругу читателей.</w:t>
      </w:r>
    </w:p>
    <w:p>
      <w:pPr>
        <w:pStyle w:val="Normal"/>
        <w:rPr>
          <w:b/>
          <w:b/>
          <w:bCs/>
          <w:color w:val="000000"/>
          <w:sz w:val="28"/>
          <w:szCs w:val="23"/>
        </w:rPr>
      </w:pPr>
      <w:r>
        <w:rPr>
          <w:b/>
          <w:bCs/>
          <w:color w:val="000000"/>
          <w:sz w:val="28"/>
          <w:szCs w:val="23"/>
        </w:rPr>
        <w:t>Игумен АРКАДИЙ (СМЕКАЛОВ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18:40:00Z</dcterms:created>
  <dc:creator>AN</dc:creator>
  <dc:description/>
  <dc:language>en-US</dc:language>
  <cp:lastModifiedBy>AN</cp:lastModifiedBy>
  <dcterms:modified xsi:type="dcterms:W3CDTF">2004-11-05T18:40:00Z</dcterms:modified>
  <cp:revision>2</cp:revision>
  <dc:subject/>
  <dc:title>Глас вопиющего в пустыне</dc:title>
</cp:coreProperties>
</file>